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й план проведения контрольных мероприятий по соблюдению санитарного законодательства </w:t>
        <w:br/>
        <w:t>Российской Федерации в учреждениях  Управления федеральной службы исполнения наказаний по Волгоградской области на 2015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471"/>
        <w:gridCol w:w="1263"/>
        <w:gridCol w:w="1925"/>
        <w:gridCol w:w="1903"/>
        <w:gridCol w:w="1203"/>
        <w:gridCol w:w="1203"/>
        <w:gridCol w:w="1780"/>
        <w:gridCol w:w="2014"/>
      </w:tblGrid>
      <w:tr>
        <w:trPr/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юридического лица (ЮЛ) Ф.И.О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го предпринимателя (ИП)</w:t>
              <w:br/>
              <w:t>деятельность которого подлежит проверке</w:t>
            </w:r>
          </w:p>
        </w:tc>
        <w:tc>
          <w:tcPr>
            <w:tcW w:w="4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фак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ения деятельности 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я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окумент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езд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ыездная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го контроля, (надзора). (филиал, ГГСВ)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ъе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л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улиц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дома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ч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й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12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жск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Александрова, ул., 86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5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мыш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Южный городок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24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мыш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Мичуринское сельское поселение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>
          <w:trHeight w:val="39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ВК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мыш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Мичуринское сельское поселение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СИЗО-2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амыши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Рабочая, ул., 38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19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Суровикин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Орджоникидзе, ул., 99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ЛИУ-15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гр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Ангарская, ул., 190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ЛИУ-23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Урюпинс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Гора Восточная, ул., 151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28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енинс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Промышленная, ул., 12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СИЗО-1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гр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Голубинская, ул., 3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СИЗО-5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енинс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Промышленная, ул., 12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КП-27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Ленинс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Промышленная, ул., 24,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УК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гр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0"/>
                <w:szCs w:val="20"/>
              </w:rPr>
              <w:t>Глубокоовражная, ул., 35а,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25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Фролов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0"/>
                <w:szCs w:val="20"/>
              </w:rPr>
              <w:t>г. Фролово, ул. Хлеборобная, д. 107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ИК-26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гр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Волгоград, ул. им. Довженко, д. 3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КУ СИЗО-4 УФСИН России по Волгоград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гоградская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лгогра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Волгоград, ул. им. Довженко, д. 34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ого законодательств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льная, выездна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ГСЭН ФКУЗ МСЧ-34 ФСИН Росси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35:00Z</dcterms:created>
  <dc:creator>User</dc:creator>
  <dc:description/>
  <cp:keywords/>
  <dc:language>en-US</dc:language>
  <cp:lastModifiedBy>User</cp:lastModifiedBy>
  <cp:lastPrinted>2015-01-12T10:31:00Z</cp:lastPrinted>
  <dcterms:modified xsi:type="dcterms:W3CDTF">2015-01-16T07:54:00Z</dcterms:modified>
  <cp:revision>23</cp:revision>
  <dc:subject/>
  <dc:title/>
</cp:coreProperties>
</file>